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Arial" w:hAnsi="Arial" w:cs="Arial"/>
          <w:b/>
          <w:b/>
          <w:bCs/>
          <w:lang w:val="en-US" w:eastAsia="en-US" w:bidi="ar-SA"/>
        </w:rPr>
      </w:pPr>
      <w:r>
        <w:rPr>
          <w:rFonts w:cs="Arial" w:ascii="Arial" w:hAnsi="Arial"/>
          <w:b/>
          <w:bCs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503045</wp:posOffset>
                </wp:positionH>
                <wp:positionV relativeFrom="paragraph">
                  <wp:posOffset>1524000</wp:posOffset>
                </wp:positionV>
                <wp:extent cx="8766175" cy="5715000"/>
                <wp:effectExtent l="28575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66000" cy="57150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8"/>
                                <w:b/>
                                <w:szCs w:val="52"/>
                                <w:caps/>
                                <w:rFonts w:ascii="Arial Rounded MT Bold" w:hAnsi="Arial Rounded MT Bold" w:eastAsia="Times New Roman" w:cs="Arial Rounded MT Bold"/>
                                <w:color w:val="auto"/>
                                <w:lang w:val="sv-SE" w:bidi="th-TH"/>
                              </w:rPr>
                              <w:t>TEMAT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52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th-TH"/>
                              </w:rPr>
                              <w:t xml:space="preserve">KELAS I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52"/>
                                <w:rFonts w:ascii="Arial Rounded MT Bold" w:hAnsi="Arial Rounded MT Bold" w:eastAsia="Times New Roman" w:cs="Arial Rounded MT Bold"/>
                                <w:color w:val="auto"/>
                                <w:lang w:bidi="th-TH" w:val="sv-SE"/>
                              </w:rPr>
                              <w:t>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8.35pt;margin-top:119.95pt;width:690.2pt;height:449.9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8"/>
                          <w:b/>
                          <w:szCs w:val="52"/>
                          <w:caps/>
                          <w:rFonts w:ascii="Arial Rounded MT Bold" w:hAnsi="Arial Rounded MT Bold" w:eastAsia="Times New Roman" w:cs="Arial Rounded MT Bold"/>
                          <w:color w:val="auto"/>
                          <w:lang w:val="sv-SE" w:bidi="th-TH"/>
                        </w:rPr>
                        <w:t>TEMATIK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52"/>
                          <w:rFonts w:ascii="Arial Rounded MT Bold" w:hAnsi="Arial Rounded MT Bold" w:eastAsia="Times New Roman" w:cs="Arial Rounded MT Bold"/>
                          <w:color w:val="auto"/>
                          <w:lang w:val="es-ES" w:bidi="th-TH"/>
                        </w:rPr>
                        <w:t xml:space="preserve">KELAS I </w:t>
                      </w:r>
                      <w:r>
                        <w:rPr>
                          <w:kern w:val="2"/>
                          <w:sz w:val="40"/>
                          <w:b/>
                          <w:szCs w:val="52"/>
                          <w:rFonts w:ascii="Arial Rounded MT Bold" w:hAnsi="Arial Rounded MT Bold" w:eastAsia="Times New Roman" w:cs="Arial Rounded MT Bold"/>
                          <w:color w:val="auto"/>
                          <w:lang w:bidi="th-TH" w:val="sv-SE"/>
                        </w:rPr>
                        <w:t>SEMESTER 2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6.5pt;margin-top:197.3pt;width:400.45pt;height:40.2pt;mso-wrap-style:none;v-text-anchor:middle;mso-position-horizontal:center" type="_x0000_t136">
            <v:path textpathok="t"/>
            <v:textpath on="t" fitshape="t" string="PROGRAM TAHUNAN" style="font-family:&quot;Hobo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6.6pt;margin-top:154.55pt;width:400.45pt;height:23.6pt;mso-wrap-style:none;v-text-anchor:middle" type="_x0000_t136">
            <v:path textpathok="t"/>
            <v:textpath on="t" fitshape="t" string="PERANGKAT PEMBELAJARAN" style="font-family:&quot;Hobo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 TAHUNA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tuan Pendidikan  : 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las                         : I</w:t>
      </w:r>
    </w:p>
    <w:p>
      <w:pPr>
        <w:pStyle w:val="Normal"/>
        <w:tabs>
          <w:tab w:val="clear" w:pos="720"/>
          <w:tab w:val="left" w:pos="2700" w:leader="none"/>
        </w:tabs>
        <w:spacing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ester                  : 2</w:t>
      </w:r>
    </w:p>
    <w:p>
      <w:pPr>
        <w:pStyle w:val="Normal"/>
        <w:tabs>
          <w:tab w:val="clear" w:pos="720"/>
          <w:tab w:val="left" w:pos="2700" w:leader="none"/>
        </w:tabs>
        <w:spacing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hun                       : 20... / 20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32"/>
        <w:gridCol w:w="1935"/>
        <w:gridCol w:w="2776"/>
        <w:gridCol w:w="2131"/>
        <w:gridCol w:w="908"/>
      </w:tblGrid>
      <w:tr>
        <w:trPr>
          <w:trHeight w:val="6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mt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56" w:leader="none"/>
                <w:tab w:val="left" w:pos="3744" w:leader="none"/>
              </w:tabs>
              <w:autoSpaceDE w:val="false"/>
              <w:spacing w:before="120" w:after="120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Stándar  Kompetens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Kompetensi Dasar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W</w:t>
            </w:r>
          </w:p>
        </w:tc>
      </w:tr>
      <w:tr>
        <w:trPr>
          <w:trHeight w:val="396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60" w:after="60"/>
              <w:ind w:left="233" w:hanging="233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60" w:after="60"/>
              <w:ind w:left="233" w:hanging="233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Budi Pekerti 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2520" w:leader="none"/>
              </w:tabs>
              <w:spacing w:before="20" w:after="20"/>
              <w:ind w:left="1" w:hanging="1"/>
              <w:rPr/>
            </w:pPr>
            <w:r>
              <w:rPr>
                <w:b/>
              </w:rPr>
              <w:t xml:space="preserve">IPA/ Sains </w:t>
            </w:r>
            <w:r>
              <w:rPr/>
              <w:t xml:space="preserve">:     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Mengenal berbagai benda langit dan peristiwa alam   ( cuaca dan musim ) serta  pengaruhnya                                          terhadap kegiatan manusi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A</w:t>
            </w:r>
          </w:p>
          <w:p>
            <w:pPr>
              <w:pStyle w:val="Normal"/>
              <w:spacing w:before="20" w:after="20"/>
              <w:rPr/>
            </w:pPr>
            <w:r>
              <w:rPr/>
              <w:t>Membedakan pengaruh musim kemarau dengan musim hujan pada kegiatan manusia</w:t>
            </w:r>
            <w:r>
              <w:rPr>
                <w:lang w:val="id-ID"/>
              </w:rPr>
              <w:t xml:space="preserve"> 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530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60" w:after="60"/>
              <w:ind w:left="233" w:hanging="233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60" w:after="60"/>
              <w:ind w:left="233" w:hanging="233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  <w:t>IPS :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Mendeskripsikan lingkungan rum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36" w:hanging="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IPS 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6" w:leader="none"/>
              </w:tabs>
              <w:spacing w:before="20" w:after="20"/>
              <w:ind w:left="136" w:hanging="360"/>
              <w:rPr>
                <w:lang w:val="sv-SE"/>
              </w:rPr>
            </w:pPr>
            <w:r>
              <w:rPr>
                <w:lang w:val="sv-SE"/>
              </w:rPr>
              <w:t>Menjelaskan lingkungan rumah sehat dan perilaku dalam menjaga kebersihan rumah</w:t>
            </w:r>
          </w:p>
          <w:p>
            <w:pPr>
              <w:pStyle w:val="Normal"/>
              <w:snapToGrid w:val="false"/>
              <w:spacing w:before="20" w:after="20"/>
              <w:ind w:left="136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67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60" w:after="60"/>
              <w:ind w:left="233" w:hanging="233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60" w:after="60"/>
              <w:ind w:left="233" w:hanging="233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PKN :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sz w:val="24"/>
                <w:szCs w:val="24"/>
                <w:lang w:val="fi-FI"/>
              </w:rPr>
              <w:t xml:space="preserve">Menerapkan kewajiban anak di rumah dan di </w:t>
            </w:r>
            <w:r>
              <w:rPr>
                <w:sz w:val="24"/>
                <w:szCs w:val="24"/>
                <w:lang w:val="sv-SE"/>
              </w:rPr>
              <w:t>sekol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36" w:hanging="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PKN :</w:t>
            </w:r>
          </w:p>
          <w:p>
            <w:pPr>
              <w:pStyle w:val="Normal"/>
              <w:spacing w:before="20" w:after="20"/>
              <w:ind w:left="136" w:hanging="0"/>
              <w:rPr>
                <w:lang w:val="id-ID"/>
              </w:rPr>
            </w:pPr>
            <w:r>
              <w:rPr>
                <w:lang w:val="sv-SE"/>
              </w:rPr>
              <w:t>Melaksanakan aturan yang berlaku di masyarakat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666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60" w:after="60"/>
              <w:ind w:left="233" w:hanging="233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60" w:after="60"/>
              <w:ind w:left="233" w:hanging="233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matika :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Mengenal bangun datar sederhan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tematika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unjukkan benda-benda yang secara geometris berbentuk segitiga, segiempat dan lingkar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menyebut-kan cirri-ciri segitiga, segiempat, dan lingkaran ditinjau dari banyak sisiny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jiplak berbagai bentuk segitiga, segiempat, dan lingkar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/>
              <w:t>Mengelompokkan berbagai bentuk segitiga, segiempat, dan lingkaran, menurut bentuk, permukaan, warna, atau cirri lainnya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1763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60" w:after="60"/>
              <w:ind w:left="233" w:hanging="233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60" w:after="60"/>
              <w:ind w:left="233" w:hanging="233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Bahasa Indonesia 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Mendengark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sv-SE"/>
              </w:rPr>
              <w:t>Memahami wacana lisan tentang benda-benda di sekitar dan dongeng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Berbicar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es-ES"/>
              </w:rPr>
            </w:pPr>
            <w:r>
              <w:rPr>
                <w:lang w:val="es-ES"/>
              </w:rPr>
              <w:t>Mengungkapkan fikiran, perasaan, dan informasi  secara lisan  dengan gambar, percakapan  sederhana dan  dongeng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Membac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b/>
                <w:b/>
              </w:rPr>
            </w:pPr>
            <w:r>
              <w:rPr>
                <w:lang w:val="es-ES"/>
              </w:rPr>
              <w:t>Memahami  teks pendek dengan membaca lancar  dan  membaca puisi anak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780" w:leader="none"/>
              </w:tabs>
              <w:spacing w:before="20" w:after="20"/>
              <w:ind w:left="-44" w:hanging="0"/>
              <w:rPr>
                <w:b/>
                <w:b/>
              </w:rPr>
            </w:pPr>
            <w:r>
              <w:rPr>
                <w:b/>
              </w:rPr>
              <w:t>Menul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>
                <w:lang w:val="es-ES"/>
              </w:rPr>
              <w:t xml:space="preserve">Menulis permulaan dengan huruf tegak bersambung  </w:t>
            </w:r>
            <w:r>
              <w:rPr>
                <w:lang w:val="sv-SE"/>
              </w:rPr>
              <w:t>melalui dikte dan menyalin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Bahasa Indonesia 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Mendengark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Menyebutkan isi    donge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Berbicar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ceritakan isi   gambar tunggal atau seri sederhana dengan bahasa yang mudah dimengert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lakukan percakapan sederhana dengan menggunakan kalimat dan kosa kata yang sudah dikuasa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sv-SE"/>
              </w:rPr>
              <w:t>Menyampaikan rasa suka atau tidak suka tentang suatu hal atau kegiatan dengan alas an sederhan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sv-SE"/>
              </w:rPr>
              <w:t>Memerankan tokoh dongeng atau cerita rakyat yang disukai dengan ekspresi  yang tepat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Membac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mbaca lancar beberapa kalimat sederhana yang terdiri atas 3 – 5 kata dengan  intonasi yang tepat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Menul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/>
              <w:t>Menulis</w:t>
            </w:r>
            <w:r>
              <w:rPr>
                <w:lang w:val="sv-SE"/>
              </w:rPr>
              <w:t xml:space="preserve"> kalimat sederhana yang didiktekan guru dengan huruf tegak bersambung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1024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60" w:after="60"/>
              <w:ind w:left="233" w:hanging="233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60" w:after="60"/>
              <w:ind w:left="233" w:hanging="233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Seni Budaya dan Keterampilan :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fi-FI"/>
              </w:rPr>
              <w:t>Mengekspresikan diri melalui karya  seni tar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Seni Budaya dan Keterampilan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gidentifikasi</w:t>
            </w:r>
            <w:r>
              <w:rPr>
                <w:lang w:val="pt-BR"/>
              </w:rPr>
              <w:t xml:space="preserve"> unsur rupa pada benda alam sekit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/>
              <w:t>Mengekspresikan</w:t>
            </w:r>
            <w:r>
              <w:rPr>
                <w:lang w:val="nb-NO"/>
              </w:rPr>
              <w:t xml:space="preserve"> diri melalui teknik menggunting / menyobek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98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LUARGA 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  <w:t>IPS :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Mendeskripsikan lingkungan rumah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S  :</w:t>
            </w:r>
          </w:p>
          <w:p>
            <w:pPr>
              <w:pStyle w:val="Normal"/>
              <w:spacing w:before="20" w:after="20"/>
              <w:rPr>
                <w:lang w:val="id-ID"/>
              </w:rPr>
            </w:pPr>
            <w:r>
              <w:rPr/>
              <w:t>Mendeskripsikan letak rumah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2520" w:leader="none"/>
              </w:tabs>
              <w:spacing w:before="20" w:after="20"/>
              <w:ind w:left="1" w:hanging="1"/>
              <w:rPr/>
            </w:pPr>
            <w:r>
              <w:rPr>
                <w:b/>
              </w:rPr>
              <w:t xml:space="preserve">IPA/ Sains </w:t>
            </w:r>
            <w:r>
              <w:rPr/>
              <w:t xml:space="preserve">:     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Mengenal berbagai benda langit dan peristiwa alam   ( cuaca dan musim ) serta  pengaruhnya                                          terhadap kegiatan manusi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A :</w:t>
            </w:r>
          </w:p>
          <w:p>
            <w:pPr>
              <w:pStyle w:val="Normal"/>
              <w:snapToGrid w:val="false"/>
              <w:spacing w:before="20" w:after="20"/>
              <w:ind w:left="136" w:hanging="0"/>
              <w:rPr>
                <w:lang w:val="id-ID"/>
              </w:rPr>
            </w:pPr>
            <w:r>
              <w:rPr/>
              <w:t>Mengidentifikasi penyebab benda benda bergerak ( baterr, per/pegas, dorongan tangan, dan magnet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PKN :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sz w:val="24"/>
                <w:szCs w:val="24"/>
                <w:lang w:val="fi-FI"/>
              </w:rPr>
              <w:t xml:space="preserve">Menerapkan kewajiban anak di rumah dan di </w:t>
            </w:r>
            <w:r>
              <w:rPr>
                <w:sz w:val="24"/>
                <w:szCs w:val="24"/>
                <w:lang w:val="sv-SE"/>
              </w:rPr>
              <w:t>sekol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KN :</w:t>
            </w:r>
          </w:p>
          <w:p>
            <w:pPr>
              <w:pStyle w:val="Normal"/>
              <w:spacing w:before="20" w:after="20"/>
              <w:ind w:left="136" w:hanging="0"/>
              <w:rPr>
                <w:lang w:val="id-ID"/>
              </w:rPr>
            </w:pPr>
            <w:r>
              <w:rPr>
                <w:lang w:val="it-IT"/>
              </w:rPr>
              <w:t>Mengikuti tata tertib di rumah dan di sekolah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matika :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Mengenal bangun datar sederhan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tematika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>
                <w:lang w:val="sv-SE"/>
              </w:rPr>
              <w:t>Melakukan penjumlahan dan pengurangan bilangan dua angk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Bahasa Indonesia :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Berbicara       :</w:t>
            </w:r>
            <w:r>
              <w:rPr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sv-SE"/>
              </w:rPr>
              <w:t>Mengungkapkan  fikiran, perasaan, dan informasi secara lisan dengan perkenalan dan tegur sapa, pengenalan, benda dan fungsi anggota tubuh, dan deklamas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Membaca</w:t>
            </w:r>
            <w:r>
              <w:rPr>
                <w:i/>
                <w:sz w:val="24"/>
                <w:szCs w:val="24"/>
                <w:lang w:val="sv-SE"/>
              </w:rPr>
              <w:t xml:space="preserve">      :</w:t>
            </w:r>
            <w:r>
              <w:rPr>
                <w:sz w:val="24"/>
                <w:szCs w:val="24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sv-SE"/>
              </w:rPr>
              <w:t>Memahami teks pendek dengan membaca  nyaring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Menulis</w:t>
            </w:r>
            <w:r>
              <w:rPr>
                <w:i/>
                <w:sz w:val="24"/>
                <w:szCs w:val="24"/>
                <w:lang w:val="sv-SE"/>
              </w:rPr>
              <w:t xml:space="preserve">       :</w:t>
            </w:r>
            <w:r>
              <w:rPr>
                <w:sz w:val="24"/>
                <w:szCs w:val="24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sv-SE"/>
              </w:rPr>
              <w:t>Menulis permulaan dengan menjiplak menebalkan, mencontoh, melengkapi, dan menyalin.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before="20" w:after="20"/>
              <w:ind w:left="-44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Bahasa Indonesia</w:t>
            </w:r>
            <w:r>
              <w:rPr/>
              <w:t xml:space="preserve">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Berbicar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ceritakan isi gambar tunggal atau seri sederhana dengan bahasa yang mudah dimenger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lakukan percakapan sederhana dengan menggunakan kalimat dan kosa kata yang   sudah dikuasai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  </w:t>
            </w:r>
            <w:r>
              <w:rPr>
                <w:b/>
              </w:rPr>
              <w:t>Memba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mbaca lancar beberapa kalimat sederhana yang terdiri atas 3 – 5 kata dengan intonasi yang tepa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mbaca puisi anak yang terdiri atas 2 – 4 baris dengan lafal dan intonasi  yang tepa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 </w:t>
            </w:r>
            <w:r>
              <w:rPr>
                <w:b/>
              </w:rPr>
              <w:t>Menul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sv-SE"/>
              </w:rPr>
              <w:t>Menulis kalimat sederhana yang didiktekan guru dengan huruf tegak bersamb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>
                <w:lang w:val="sv-SE"/>
              </w:rPr>
              <w:t>Menyalin puisi anaka dengan huruf tegak bersambung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Seni Budaya dan Keterampilan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fi-FI"/>
              </w:rPr>
              <w:t>Mengapresiasi karya seni musik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Seni Budaya dan Keterampilan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pt-BR"/>
              </w:rPr>
            </w:pPr>
            <w:r>
              <w:rPr>
                <w:lang w:val="pt-BR"/>
              </w:rPr>
              <w:t>Mengidentifikasi unsur rupa pada benda alam sekit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>
                <w:lang w:val="nb-NO"/>
              </w:rPr>
              <w:t>Mengekspresikan diri melalui teknik menggunting / menyobek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LINGKUNGAN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  <w:t>IPS :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Mendeskripsikan lingkungan rumah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IPS</w:t>
            </w:r>
            <w:r>
              <w:rPr/>
              <w:t xml:space="preserve"> 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9" w:leader="none"/>
              </w:tabs>
              <w:spacing w:before="20" w:after="20"/>
              <w:ind w:left="316" w:hanging="316"/>
              <w:rPr/>
            </w:pPr>
            <w:r>
              <w:rPr/>
              <w:t>Mendeskripsikan letak rumah</w:t>
            </w:r>
          </w:p>
          <w:p>
            <w:pPr>
              <w:pStyle w:val="Normal"/>
              <w:spacing w:before="20" w:after="20"/>
              <w:ind w:left="136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2520" w:leader="none"/>
              </w:tabs>
              <w:spacing w:before="20" w:after="20"/>
              <w:ind w:left="1" w:hanging="1"/>
              <w:rPr/>
            </w:pPr>
            <w:r>
              <w:rPr>
                <w:b/>
              </w:rPr>
              <w:t xml:space="preserve">IPA/ Sains </w:t>
            </w:r>
            <w:r>
              <w:rPr/>
              <w:t xml:space="preserve">:     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sz w:val="24"/>
                <w:szCs w:val="24"/>
                <w:lang w:val="sv-SE"/>
              </w:rPr>
              <w:t xml:space="preserve">Mengenal </w:t>
            </w:r>
            <w:r>
              <w:rPr>
                <w:sz w:val="24"/>
                <w:szCs w:val="24"/>
                <w:lang w:val="fi-FI"/>
              </w:rPr>
              <w:t>berbagai</w:t>
            </w:r>
            <w:r>
              <w:rPr>
                <w:sz w:val="24"/>
                <w:szCs w:val="24"/>
                <w:lang w:val="sv-SE"/>
              </w:rPr>
              <w:t xml:space="preserve"> bentuk energi, manfaatnya  dalam kehidupan sehari-hari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 xml:space="preserve">IPA </w:t>
            </w:r>
            <w:r>
              <w:rPr/>
              <w:t>:</w:t>
            </w:r>
          </w:p>
          <w:p>
            <w:pPr>
              <w:pStyle w:val="Normal"/>
              <w:snapToGrid w:val="false"/>
              <w:spacing w:before="20" w:after="20"/>
              <w:ind w:left="136" w:hanging="0"/>
              <w:rPr>
                <w:lang w:val="id-ID"/>
              </w:rPr>
            </w:pPr>
            <w:r>
              <w:rPr/>
              <w:t>Mengidentifikasi penyebab benda benda bergerak ( baterr, per/pegas, dorongan tangan, dan magnet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36" w:hanging="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PKN :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sz w:val="24"/>
                <w:szCs w:val="24"/>
                <w:lang w:val="fi-FI"/>
              </w:rPr>
              <w:t xml:space="preserve">Menerapkan kewajiban anak di rumah dan di </w:t>
            </w:r>
            <w:r>
              <w:rPr>
                <w:sz w:val="24"/>
                <w:szCs w:val="24"/>
                <w:lang w:val="sv-SE"/>
              </w:rPr>
              <w:t>sekol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PKn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</w:tabs>
              <w:spacing w:before="20" w:after="20"/>
              <w:ind w:left="316" w:hanging="180"/>
              <w:rPr/>
            </w:pPr>
            <w:r>
              <w:rPr/>
              <w:t>Mengikuti</w:t>
            </w:r>
            <w:r>
              <w:rPr>
                <w:lang w:val="it-IT"/>
              </w:rPr>
              <w:t xml:space="preserve"> tata tertib di rumah dan di sekolah</w:t>
            </w:r>
          </w:p>
          <w:p>
            <w:pPr>
              <w:pStyle w:val="Normal"/>
              <w:spacing w:before="20" w:after="20"/>
              <w:ind w:left="136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matika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  <w:tab w:val="left" w:pos="1440" w:leader="none"/>
              </w:tabs>
              <w:spacing w:before="20" w:after="20"/>
              <w:ind w:left="316" w:hanging="180"/>
              <w:rPr/>
            </w:pPr>
            <w:r>
              <w:rPr/>
              <w:t>Melakukan</w:t>
            </w:r>
            <w:r>
              <w:rPr>
                <w:lang w:val="sv-SE"/>
              </w:rPr>
              <w:t xml:space="preserve"> penjumlahan dan pengurangan   bilangan sampai dengan dua angka dalam pemecahan masalah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tematika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</w:tabs>
              <w:spacing w:before="20" w:after="20"/>
              <w:ind w:left="316" w:hanging="180"/>
              <w:rPr>
                <w:b/>
                <w:b/>
              </w:rPr>
            </w:pPr>
            <w:r>
              <w:rPr/>
              <w:t>Melakukan</w:t>
            </w:r>
            <w:r>
              <w:rPr>
                <w:lang w:val="sv-SE"/>
              </w:rPr>
              <w:t xml:space="preserve"> penjumlahan dan pengurangan bilangan dua angk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Bahasa Indonesia :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Berbicara       :</w:t>
            </w:r>
            <w:r>
              <w:rPr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  <w:tab w:val="left" w:pos="1440" w:leader="none"/>
              </w:tabs>
              <w:spacing w:before="20" w:after="20"/>
              <w:ind w:left="316" w:hanging="180"/>
              <w:rPr>
                <w:lang w:val="sv-SE"/>
              </w:rPr>
            </w:pPr>
            <w:r>
              <w:rPr>
                <w:lang w:val="sv-SE"/>
              </w:rPr>
              <w:t>Mengungkapkan  fikiran, perasaan, dan informasi secara lisan dengan perkenalan dan tegur sapa, pengenalan, benda dan fungsi anggota tubuh, dan deklamas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Membaca</w:t>
            </w:r>
            <w:r>
              <w:rPr>
                <w:i/>
                <w:sz w:val="24"/>
                <w:szCs w:val="24"/>
                <w:lang w:val="sv-SE"/>
              </w:rPr>
              <w:t xml:space="preserve">      :</w:t>
            </w:r>
            <w:r>
              <w:rPr>
                <w:sz w:val="24"/>
                <w:szCs w:val="24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  <w:tab w:val="left" w:pos="1440" w:leader="none"/>
              </w:tabs>
              <w:spacing w:before="20" w:after="20"/>
              <w:ind w:left="316" w:hanging="180"/>
              <w:rPr>
                <w:lang w:val="sv-SE"/>
              </w:rPr>
            </w:pPr>
            <w:r>
              <w:rPr>
                <w:lang w:val="sv-SE"/>
              </w:rPr>
              <w:t>Memahami teks pendek dengan membaca  nyaring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Menulis</w:t>
            </w:r>
            <w:r>
              <w:rPr>
                <w:i/>
                <w:sz w:val="24"/>
                <w:szCs w:val="24"/>
                <w:lang w:val="sv-SE"/>
              </w:rPr>
              <w:t xml:space="preserve">       :</w:t>
            </w:r>
            <w:r>
              <w:rPr>
                <w:sz w:val="24"/>
                <w:szCs w:val="24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  <w:tab w:val="left" w:pos="1440" w:leader="none"/>
              </w:tabs>
              <w:spacing w:before="20" w:after="20"/>
              <w:ind w:left="316" w:hanging="180"/>
              <w:rPr>
                <w:lang w:val="sv-SE"/>
              </w:rPr>
            </w:pPr>
            <w:r>
              <w:rPr>
                <w:lang w:val="sv-SE"/>
              </w:rPr>
              <w:t>Menulis permulaan dengan menjiplak menebalkan, mencontoh, melengkapi, dan menyalin.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spacing w:before="20" w:after="20"/>
              <w:ind w:left="136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Bahasa Indonesia</w:t>
            </w:r>
            <w:r>
              <w:rPr/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316" w:leader="none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Mendengark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  <w:tab w:val="left" w:pos="1440" w:leader="none"/>
              </w:tabs>
              <w:spacing w:before="20" w:after="20"/>
              <w:ind w:left="316" w:hanging="180"/>
              <w:rPr/>
            </w:pPr>
            <w:r>
              <w:rPr/>
              <w:t>Mengulang deskripsi  tentang benda benda di sekit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  <w:tab w:val="left" w:pos="1440" w:leader="none"/>
              </w:tabs>
              <w:spacing w:before="20" w:after="20"/>
              <w:ind w:left="316" w:hanging="180"/>
              <w:rPr/>
            </w:pPr>
            <w:r>
              <w:rPr/>
              <w:t>Menyebutkan isi   dongeng.</w:t>
            </w:r>
          </w:p>
          <w:p>
            <w:pPr>
              <w:pStyle w:val="Normal"/>
              <w:tabs>
                <w:tab w:val="clear" w:pos="720"/>
                <w:tab w:val="left" w:pos="316" w:leader="none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Berbica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  <w:tab w:val="left" w:pos="1440" w:leader="none"/>
              </w:tabs>
              <w:spacing w:before="20" w:after="20"/>
              <w:ind w:left="316" w:hanging="180"/>
              <w:rPr/>
            </w:pPr>
            <w:r>
              <w:rPr/>
              <w:t>Melakukan percakapan sederhana dengan menggunakan kalimat dan kosa kata yang sudah dikuasa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  <w:tab w:val="left" w:pos="1440" w:leader="none"/>
              </w:tabs>
              <w:spacing w:before="20" w:after="20"/>
              <w:ind w:left="316" w:hanging="180"/>
              <w:rPr/>
            </w:pPr>
            <w:r>
              <w:rPr/>
              <w:t>Memerankan tokoh dongeng atau cerita rakyat yang disukai dengan ekspresi  yang tepat.</w:t>
            </w:r>
          </w:p>
          <w:p>
            <w:pPr>
              <w:pStyle w:val="Normal"/>
              <w:tabs>
                <w:tab w:val="clear" w:pos="720"/>
                <w:tab w:val="left" w:pos="316" w:leader="none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Membac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  <w:tab w:val="left" w:pos="1440" w:leader="none"/>
              </w:tabs>
              <w:spacing w:before="20" w:after="20"/>
              <w:ind w:left="316" w:hanging="180"/>
              <w:rPr/>
            </w:pPr>
            <w:r>
              <w:rPr/>
              <w:t>Membaca lancar beberapa kalimat sederhana yang terdiri atas 3 – 5 kata dengan intonasi yang tepat</w:t>
            </w:r>
          </w:p>
          <w:p>
            <w:pPr>
              <w:pStyle w:val="Normal"/>
              <w:tabs>
                <w:tab w:val="clear" w:pos="720"/>
                <w:tab w:val="left" w:pos="316" w:leader="none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Menul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>
                <w:lang w:val="sv-SE"/>
              </w:rPr>
              <w:t>Menulis kalimat sederhana yang didiktekan guru dengan huruf tegak bersambung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Seni Budaya dan Keterampila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fi-FI"/>
              </w:rPr>
              <w:t>Mengapresiasi karya seni musik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Seni Budaya dan Keterampilan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  <w:tab w:val="left" w:pos="1440" w:leader="none"/>
              </w:tabs>
              <w:spacing w:before="20" w:after="20"/>
              <w:ind w:left="316" w:hanging="180"/>
              <w:rPr/>
            </w:pPr>
            <w:r>
              <w:rPr/>
              <w:t>Menampilkan pola irama dan melodi sederha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  <w:tab w:val="left" w:pos="1440" w:leader="none"/>
              </w:tabs>
              <w:spacing w:before="20" w:after="20"/>
              <w:ind w:left="316" w:hanging="180"/>
              <w:rPr/>
            </w:pPr>
            <w:r>
              <w:rPr/>
              <w:t xml:space="preserve">Memeragakan dinamik sederhan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6" w:leader="none"/>
                <w:tab w:val="left" w:pos="1440" w:leader="none"/>
              </w:tabs>
              <w:spacing w:before="20" w:after="20"/>
              <w:ind w:left="316" w:hanging="180"/>
              <w:rPr>
                <w:lang w:val="id-ID"/>
              </w:rPr>
            </w:pPr>
            <w:r>
              <w:rPr/>
              <w:t>Mengekspresikan diri melalui vocal alat musik, atau sumber bunyi sederhana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KEBERSIHAN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S 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fi-FI"/>
              </w:rPr>
              <w:t>Mendeskripsikan lingkungan rum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S 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>
                <w:lang w:val="sv-SE"/>
              </w:rPr>
              <w:t>Menceritakan</w:t>
            </w:r>
            <w:r>
              <w:rPr/>
              <w:t xml:space="preserve">  kembali peristiwa   penting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A :</w:t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Mengenal berbagai bentuk energi, manfaatnya dalam kehidupan sehari-hari.</w:t>
            </w:r>
          </w:p>
          <w:p>
            <w:pPr>
              <w:pStyle w:val="Normal"/>
              <w:spacing w:before="20" w:after="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A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sv-SE"/>
              </w:rPr>
              <w:t>Membedakan gerak benda yang mudah bergerak dengan  benda yang sulit  bergerak melalui percoba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>
                <w:lang w:val="sv-SE"/>
              </w:rPr>
              <w:t>Mengidentifikasi penyebab benda bergerak ( batere, per/ pegas, dorongan tangan dan magnet 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KN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fi-FI"/>
              </w:rPr>
              <w:t>Menerapkan hak anak  di rumah dan di sekol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KN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>
                <w:lang w:val="sv-SE"/>
              </w:rPr>
              <w:t>Melaksanakan</w:t>
            </w:r>
            <w:r>
              <w:rPr/>
              <w:t xml:space="preserve"> hak anak di rumah dan di sekolah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tematika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sv-SE"/>
              </w:rPr>
              <w:t>Melakukan penjumlahan dan pengurangan bilangan  sampai dengan dua angka dalam  pemecahan masal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tematika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>
                <w:lang w:val="sv-SE"/>
              </w:rPr>
              <w:t>Menentukan</w:t>
            </w:r>
            <w:r>
              <w:rPr>
                <w:lang w:val="fi-FI"/>
              </w:rPr>
              <w:t xml:space="preserve"> nilai tempat puluhan dan satu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>
                <w:lang w:val="sv-SE"/>
              </w:rPr>
              <w:t>Melakukan penjumlahan dan pengurangan bilangan dua angk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sz w:val="24"/>
                <w:szCs w:val="24"/>
              </w:rPr>
              <w:t>Bahasa Indonesia</w:t>
            </w:r>
            <w:r>
              <w:rPr>
                <w:sz w:val="24"/>
                <w:szCs w:val="24"/>
              </w:rPr>
              <w:t xml:space="preserve"> :</w:t>
            </w: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  <w:lang w:val="sv-SE"/>
              </w:rPr>
              <w:t>Mendengarkan :</w:t>
            </w:r>
            <w:r>
              <w:rPr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mahami bunyi bahasa, perintah dan dongeng yang dilisankan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Berbicara         :</w:t>
            </w:r>
            <w:r>
              <w:rPr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ngungkapkan  fikiran, perasaan, dan informasi secara lisan dengan perkenalan dan tegur sapa, pengenalan, benda dan fungsi anggota tubuh, dan deklamas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Membaca</w:t>
            </w:r>
            <w:r>
              <w:rPr>
                <w:i/>
                <w:sz w:val="24"/>
                <w:szCs w:val="24"/>
                <w:lang w:val="sv-SE"/>
              </w:rPr>
              <w:t xml:space="preserve">         :</w:t>
            </w:r>
            <w:r>
              <w:rPr>
                <w:sz w:val="24"/>
                <w:szCs w:val="24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mahami teks pendek dengan membaca nyaring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Menulis</w:t>
            </w:r>
            <w:r>
              <w:rPr>
                <w:i/>
                <w:sz w:val="24"/>
                <w:szCs w:val="24"/>
                <w:lang w:val="sv-SE"/>
              </w:rPr>
              <w:t xml:space="preserve">            :</w:t>
            </w:r>
            <w:r>
              <w:rPr>
                <w:sz w:val="24"/>
                <w:szCs w:val="24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nulis permulaan dengan menjiplak menebalkan, mencontoh, melengkapi, dan menyalin.</w:t>
            </w:r>
          </w:p>
          <w:p>
            <w:pPr>
              <w:pStyle w:val="Normal"/>
              <w:spacing w:before="20" w:after="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Bahasa Indonesia</w:t>
            </w:r>
            <w:r>
              <w:rPr/>
              <w:t xml:space="preserve"> :</w:t>
            </w:r>
            <w:r>
              <w:rPr>
                <w:b/>
              </w:rPr>
              <w:t xml:space="preserve">      Mendengark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sv-SE"/>
              </w:rPr>
              <w:t>Mengulang deskripsi  tentang benda benda di sekit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>
                <w:lang w:val="sv-SE"/>
              </w:rPr>
              <w:t>Menyebutkan isi   dongeng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Berbi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b/>
                <w:b/>
              </w:rPr>
            </w:pPr>
            <w:r>
              <w:rPr>
                <w:lang w:val="sv-SE"/>
              </w:rPr>
              <w:t>Menyampaikan rasa suka atau tidak suka tentang suatu hal atau kegiatan dengan alas an sederhana.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780" w:leader="none"/>
              </w:tabs>
              <w:spacing w:before="20" w:after="20"/>
              <w:ind w:left="-44" w:hanging="0"/>
              <w:rPr>
                <w:b/>
                <w:b/>
              </w:rPr>
            </w:pPr>
            <w:r>
              <w:rPr>
                <w:b/>
              </w:rPr>
              <w:t xml:space="preserve">Membac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mbaca lancar beberapa kalimat sederhana yang terdiri atas 3 – 5 kata dengan intonasi yang tepa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mbaca puisi anak yang terdiri atas 2 – 4 baris dengan lafal dan intonasi yang tepa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Menul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sv-SE"/>
              </w:rPr>
              <w:t>Menulis kalimat sederhana yang didiktekan guru dengan huruf tegak bersamb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>
                <w:lang w:val="sv-SE"/>
              </w:rPr>
              <w:t>Menyalin puisi anaka dengan huruf tegak bersambung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Seni Budaya dan Keterampilan</w:t>
            </w:r>
            <w:r>
              <w:rPr/>
              <w:t xml:space="preserve">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fi-FI"/>
              </w:rPr>
              <w:t>Mengapresiasi karya seni  musik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Seni Budaya dan Keterampilan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>
                <w:lang w:val="sv-SE"/>
              </w:rPr>
              <w:t>Mengidentifikasi</w:t>
            </w:r>
            <w:r>
              <w:rPr/>
              <w:t xml:space="preserve"> unsure / elemen musik dari berbagai sumber bunyi yang dihasilkan alam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before="20" w:after="20"/>
              <w:ind w:left="-44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KESEHATAN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S 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fi-FI"/>
              </w:rPr>
              <w:t>Mendeskripsikan lingkungan rum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S 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/>
              <w:t>Menjelaskan lingkungan rumah sehat dan perilaku dalam menjaga kebersihan rumah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A :</w:t>
            </w:r>
          </w:p>
          <w:p>
            <w:pPr>
              <w:pStyle w:val="Normal"/>
              <w:spacing w:before="20" w:after="20"/>
              <w:rPr/>
            </w:pPr>
            <w:r>
              <w:rPr>
                <w:lang w:val="sv-SE"/>
              </w:rPr>
              <w:t xml:space="preserve">Mengenal </w:t>
            </w:r>
            <w:r>
              <w:rPr/>
              <w:t>berbagai</w:t>
            </w:r>
            <w:r>
              <w:rPr>
                <w:lang w:val="sv-SE"/>
              </w:rPr>
              <w:t xml:space="preserve"> benda langit dan peristiwa alam ( </w:t>
            </w:r>
            <w:r>
              <w:rPr>
                <w:lang w:val="es-ES"/>
              </w:rPr>
              <w:t>cuaca dan musim ) serta  pengaruhnya terhadap  kegiatan manusia.</w:t>
            </w:r>
          </w:p>
          <w:p>
            <w:pPr>
              <w:pStyle w:val="Normal"/>
              <w:spacing w:before="20" w:after="2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A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/>
              <w:t>Mengenal berbagai  benda langit melalui pengamatan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KN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fi-FI"/>
              </w:rPr>
              <w:t>Menerapkan hak anak  di rumah dan di sekol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KN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 xml:space="preserve">Melaksanakan aturan yang berlaku di masyarakat 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before="20" w:after="20"/>
              <w:ind w:left="-44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tematika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es-ES"/>
              </w:rPr>
              <w:t>Menggunakan pengukuran berat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tematika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/>
              <w:t>Menyelesaikan</w:t>
            </w:r>
            <w:r>
              <w:rPr>
                <w:lang w:val="sv-SE"/>
              </w:rPr>
              <w:t xml:space="preserve"> masalah yang berkaitan dengan berat bend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sz w:val="24"/>
                <w:szCs w:val="24"/>
              </w:rPr>
              <w:t>Bahasa Indonesia</w:t>
            </w:r>
            <w:r>
              <w:rPr>
                <w:sz w:val="24"/>
                <w:szCs w:val="24"/>
              </w:rPr>
              <w:t xml:space="preserve"> :</w:t>
            </w: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  <w:lang w:val="sv-SE"/>
              </w:rPr>
              <w:t>Mendengarkan :</w:t>
            </w:r>
            <w:r>
              <w:rPr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mahami bunyi bahasa, perintah dan dongeng yang dilisankan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Berbicara         :</w:t>
            </w:r>
            <w:r>
              <w:rPr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ngungkapkan  fikiran, perasaan, dan informasi secara lisan dengan perkenalan dan tegur sapa, pengenalan, benda dan fungsi anggota tubuh, dan deklamas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Membaca</w:t>
            </w:r>
            <w:r>
              <w:rPr>
                <w:i/>
                <w:sz w:val="24"/>
                <w:szCs w:val="24"/>
                <w:lang w:val="sv-SE"/>
              </w:rPr>
              <w:t xml:space="preserve">         :</w:t>
            </w:r>
            <w:r>
              <w:rPr>
                <w:sz w:val="24"/>
                <w:szCs w:val="24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lang w:val="sv-SE"/>
              </w:rPr>
              <w:t xml:space="preserve">Memahami teks pendek dengan </w:t>
            </w:r>
            <w:r>
              <w:rPr>
                <w:lang w:val="es-ES"/>
              </w:rPr>
              <w:t xml:space="preserve">membaca lancar dan      </w:t>
            </w:r>
            <w:r>
              <w:rPr>
                <w:lang w:val="sv-SE"/>
              </w:rPr>
              <w:t>membaca puisi anak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Menulis</w:t>
            </w:r>
            <w:r>
              <w:rPr>
                <w:i/>
                <w:sz w:val="24"/>
                <w:szCs w:val="24"/>
                <w:lang w:val="sv-SE"/>
              </w:rPr>
              <w:t xml:space="preserve">            :</w:t>
            </w:r>
            <w:r>
              <w:rPr>
                <w:sz w:val="24"/>
                <w:szCs w:val="24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nulis permulaan dengan menjiplak menebalkan, mencontoh, melengkapi, dan menyalin.</w:t>
            </w:r>
          </w:p>
          <w:p>
            <w:pPr>
              <w:pStyle w:val="Normal"/>
              <w:spacing w:before="20" w:after="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Bahasa Indonesia</w:t>
            </w:r>
            <w:r>
              <w:rPr/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Mendengark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yebutkan isi  dongeng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Berbicar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ceritakan isi gambar tunggal atau seri sederhana dengan bahasa yang mudah dimengert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lakukan percakapan sederhana dengan menggunakan kalimat dan kosa kata yang sudah dikuasa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merankan tokoh dongeng atau cerita rakyat yang disukai dengan ekspresi  yang tepa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Membac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mbaca lancar beberapa kalimat sederhana yang terdiri atas 3 – 5 kata dengan intonasi yang tepa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>
                <w:lang w:val="sv-SE"/>
              </w:rPr>
              <w:t>Menulis kalimat sederhana yang didiktekan guru dengan huruf tegak bersambung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Seni Budaya dan Keterampilan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ngapresiasi karya seni  musi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b/>
                <w:b/>
              </w:rPr>
            </w:pPr>
            <w:r>
              <w:rPr>
                <w:lang w:val="sv-SE"/>
              </w:rPr>
              <w:t>Mengapresiasi karya seni tar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Seni Budaya dan Keterampilan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ampilkan</w:t>
            </w:r>
            <w:r>
              <w:rPr>
                <w:lang w:val="sv-SE"/>
              </w:rPr>
              <w:t xml:space="preserve"> gerak tari menurut tingkatan tinggi rend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unjukkan</w:t>
            </w:r>
            <w:r>
              <w:rPr>
                <w:lang w:val="sv-SE"/>
              </w:rPr>
              <w:t xml:space="preserve"> sikap apresiasif terhadap gerak tari menurut tingkatan tinggi renda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anggapi</w:t>
            </w:r>
            <w:r>
              <w:rPr>
                <w:lang w:val="sv-SE"/>
              </w:rPr>
              <w:t xml:space="preserve"> dengan gerakan spontan rangsangan bunyi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before="20" w:after="20"/>
              <w:ind w:left="-44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PERISTIWA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S 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fi-FI"/>
              </w:rPr>
              <w:t>Mendeskripsikan lingkungan rum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S 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/>
              <w:t>Menceritakan  kembali peristiwa   penting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A :</w:t>
            </w:r>
          </w:p>
          <w:p>
            <w:pPr>
              <w:pStyle w:val="Normal"/>
              <w:spacing w:before="20" w:after="20"/>
              <w:rPr/>
            </w:pPr>
            <w:r>
              <w:rPr>
                <w:lang w:val="fi-FI"/>
              </w:rPr>
              <w:t>Mengenal berbagai bentuk energi, manfaatnya dalam kehidupan sehari-hari</w:t>
            </w:r>
            <w:r>
              <w:rPr>
                <w:b/>
              </w:rPr>
              <w:t xml:space="preserve">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A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/>
              <w:t>Membedakan gerak  benda yang mudah bergerak dengan  benda yang sulit  bergerak melalui percobaan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KN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fi-FI"/>
              </w:rPr>
              <w:t>Menerapkan hak anak  di rumah dan di sekol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KN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jelaskan hak  anak untuk    belajadengan gembira dan didengar                 pendapatnya</w:t>
            </w:r>
            <w:r>
              <w:rPr>
                <w:lang w:val="id-ID"/>
              </w:rPr>
              <w:t xml:space="preserve">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tematika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fi-FI"/>
              </w:rPr>
              <w:t>Melakukan penjumlahan dan pengurangan bilangan sampai dengan dua angka dalam  pemecahan  masal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tematika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mbilang  banyak  ben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/>
              <w:t>Mengurutkan  banyak  bend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b/>
              </w:rPr>
              <w:t>Bahasa Indonesia</w:t>
            </w:r>
            <w:r>
              <w:rPr/>
              <w:t xml:space="preserve"> :</w:t>
            </w:r>
            <w:r>
              <w:rPr>
                <w:b/>
              </w:rPr>
              <w:t xml:space="preserve">      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Berbicara         :</w:t>
            </w:r>
            <w:r>
              <w:rPr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ngungkapkan  fikiran, perasaan, dan informasi secara lisan dengan perkenalan dan tegur sapa, pengenalan, benda dan fungsi anggota tubuh, dan deklamas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Membaca</w:t>
            </w:r>
            <w:r>
              <w:rPr>
                <w:i/>
                <w:sz w:val="24"/>
                <w:szCs w:val="24"/>
                <w:lang w:val="sv-SE"/>
              </w:rPr>
              <w:t xml:space="preserve">         :</w:t>
            </w:r>
            <w:r>
              <w:rPr>
                <w:sz w:val="24"/>
                <w:szCs w:val="24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lang w:val="sv-SE"/>
              </w:rPr>
              <w:t xml:space="preserve">Memahami teks pendek dengan </w:t>
            </w:r>
            <w:r>
              <w:rPr>
                <w:lang w:val="es-ES"/>
              </w:rPr>
              <w:t xml:space="preserve">membaca lancar dan      </w:t>
            </w:r>
            <w:r>
              <w:rPr>
                <w:lang w:val="sv-SE"/>
              </w:rPr>
              <w:t>membaca puisi anak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Menulis</w:t>
            </w:r>
            <w:r>
              <w:rPr>
                <w:i/>
                <w:sz w:val="24"/>
                <w:szCs w:val="24"/>
                <w:lang w:val="sv-SE"/>
              </w:rPr>
              <w:t xml:space="preserve">            :</w:t>
            </w:r>
            <w:r>
              <w:rPr>
                <w:sz w:val="24"/>
                <w:szCs w:val="24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nulis permulaan dengan menjiplak menebalkan, mencontoh, melengkapi, dan menyalin.</w:t>
            </w:r>
          </w:p>
          <w:p>
            <w:pPr>
              <w:pStyle w:val="Normal"/>
              <w:spacing w:before="20" w:after="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Bahasa Indonesia</w:t>
            </w:r>
            <w:r>
              <w:rPr/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Bebi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 xml:space="preserve">Menceritakan isi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gambar tunggal atau seri sederhana dengan bahasa yang mudah dimenge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lakukan percakapan sederhana dengan menggunakan kalimat dan kosa kata yang sudah dikuasai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Memba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mbaca lancar beberapa kalimat sederhana yang terdiri atas 3 – 5 kata dengan intonasi yang tepa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mbaca puisi anak yang terdiri atas 2 – 4 baris dengan lafal dan intonasi yang tepa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Menul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ulis kalimat sederhana yang didiktekan guru dengan huruf tegak bersambung</w:t>
            </w:r>
            <w:r>
              <w:rPr>
                <w:lang w:val="sv-S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>
                <w:lang w:val="sv-SE"/>
              </w:rPr>
              <w:t>Menyalin puisi anaka dengan huruf tegak bersambung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Seni Budaya dan Keterampilan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ngapresiasi karya seni  musik</w:t>
            </w:r>
          </w:p>
          <w:p>
            <w:pPr>
              <w:pStyle w:val="Normal"/>
              <w:spacing w:before="20" w:after="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Seni Budaya dan Keterampilan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gidentifikasi unsure rupa pada benda di alam sekit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yatakan sikap apresiatif terhadap unsure rupa pada benda di alam sekit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nb-NO"/>
              </w:rPr>
            </w:pPr>
            <w:r>
              <w:rPr>
                <w:lang w:val="nb-NO"/>
              </w:rPr>
              <w:t>Mengekspresikan diri melalui karya seni gambar ekspresif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/>
              <w:t>Mengekspresikan diri melalui karya seni rupas dus dimensi dengan teknik menempel.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before="20" w:after="20"/>
              <w:ind w:left="-44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PERMAINAN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S 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fi-FI"/>
              </w:rPr>
              <w:t>Mendeskripsikan lingkungan rum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S 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/>
              <w:t>Menjelaskan lingkungan rumah sehat dan perilaku dalam menjaga kebersihan rumah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A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sv-SE"/>
              </w:rPr>
              <w:t>Mengenal berbagai benda langit dan peristiwa alam (</w:t>
            </w:r>
            <w:r>
              <w:rPr>
                <w:lang w:val="es-ES"/>
              </w:rPr>
              <w:t>cuaca dan musim ) serta  pengaruhnya terhadap kegiatan manusi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PA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/>
              <w:t xml:space="preserve">Mengenal berbagai  benda langit melalui </w:t>
            </w:r>
            <w:r>
              <w:rPr>
                <w:lang w:val="sv-SE"/>
              </w:rPr>
              <w:t>pengamatan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KN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sv-SE"/>
              </w:rPr>
              <w:t>Menerapkan kewajiban anak di rumah dan di sekola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KN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>
                <w:lang w:val="it-IT"/>
              </w:rPr>
              <w:t>Mengikuti tata tertib di rumah dan di sekolah</w:t>
            </w:r>
            <w:r>
              <w:rPr>
                <w:lang w:val="id-ID"/>
              </w:rPr>
              <w:t xml:space="preserve">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tematika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lang w:val="es-ES"/>
              </w:rPr>
              <w:t>Menggunakan pengukuran berat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tematika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>
                <w:lang w:val="fi-FI"/>
              </w:rPr>
              <w:t xml:space="preserve">Menggunakan sifat </w:t>
            </w:r>
            <w:r>
              <w:rPr>
                <w:lang w:val="sv-SE"/>
              </w:rPr>
              <w:t>oprasi</w:t>
            </w:r>
            <w:r>
              <w:rPr>
                <w:lang w:val="fi-FI"/>
              </w:rPr>
              <w:t xml:space="preserve"> pertukaran dan pengelompokk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sv-SE"/>
              </w:rPr>
              <w:t>Membandingkan berat benda ( ringan , berat 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b/>
              </w:rPr>
              <w:t>Bahasa Indonesia</w:t>
            </w:r>
            <w:r>
              <w:rPr/>
              <w:t xml:space="preserve"> :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060" w:leader="none"/>
              </w:tabs>
              <w:spacing w:before="20" w:after="20"/>
              <w:rPr>
                <w:b/>
                <w:b/>
                <w:i/>
                <w:i/>
                <w:lang w:val="sv-SE"/>
              </w:rPr>
            </w:pPr>
            <w:r>
              <w:rPr>
                <w:b/>
                <w:i/>
                <w:lang w:val="sv-SE"/>
              </w:rPr>
              <w:t>Mendengarkan 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060" w:leader="none"/>
              </w:tabs>
              <w:spacing w:before="20" w:after="20"/>
              <w:rPr>
                <w:b/>
                <w:b/>
                <w:i/>
                <w:i/>
                <w:lang w:val="sv-SE"/>
              </w:rPr>
            </w:pPr>
            <w:r>
              <w:rPr>
                <w:lang w:val="sv-SE"/>
              </w:rPr>
              <w:t>Memahami wacana lisan tentang benda-benda di</w:t>
            </w:r>
            <w:r>
              <w:rPr>
                <w:lang w:val="es-ES"/>
              </w:rPr>
              <w:t xml:space="preserve"> sekitar dan dongeng </w:t>
              <w:tab/>
              <w:tab/>
              <w:t xml:space="preserve">   sekitar dan dongeng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Berbicara         :</w:t>
            </w:r>
            <w:r>
              <w:rPr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ngungkapkan  fikiran, perasaan, dan informasi secara lisan dengan perkenalan dan tegur sapa, pengenalan, benda dan fungsi anggota tubuh, dan deklamas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Membaca</w:t>
            </w:r>
            <w:r>
              <w:rPr>
                <w:i/>
                <w:sz w:val="24"/>
                <w:szCs w:val="24"/>
                <w:lang w:val="sv-SE"/>
              </w:rPr>
              <w:t xml:space="preserve">         :</w:t>
            </w:r>
            <w:r>
              <w:rPr>
                <w:sz w:val="24"/>
                <w:szCs w:val="24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/>
            </w:pPr>
            <w:r>
              <w:rPr>
                <w:lang w:val="sv-SE"/>
              </w:rPr>
              <w:t xml:space="preserve">Memahami teks pendek dengan </w:t>
            </w:r>
            <w:r>
              <w:rPr>
                <w:lang w:val="es-ES"/>
              </w:rPr>
              <w:t xml:space="preserve">membaca lancar dan      </w:t>
            </w:r>
            <w:r>
              <w:rPr>
                <w:lang w:val="sv-SE"/>
              </w:rPr>
              <w:t>membaca puisi anak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20" w:after="20"/>
              <w:ind w:left="0" w:hanging="0"/>
              <w:rPr/>
            </w:pPr>
            <w:r>
              <w:rPr>
                <w:b/>
                <w:i/>
                <w:sz w:val="24"/>
                <w:szCs w:val="24"/>
                <w:lang w:val="sv-SE"/>
              </w:rPr>
              <w:t>Menulis</w:t>
            </w:r>
            <w:r>
              <w:rPr>
                <w:i/>
                <w:sz w:val="24"/>
                <w:szCs w:val="24"/>
                <w:lang w:val="sv-SE"/>
              </w:rPr>
              <w:t xml:space="preserve">            :</w:t>
            </w:r>
            <w:r>
              <w:rPr>
                <w:sz w:val="24"/>
                <w:szCs w:val="24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nulis permulaan dengan menjiplak menebalkan, mencontoh, melengkapi, dan menyalin.</w:t>
            </w:r>
          </w:p>
          <w:p>
            <w:pPr>
              <w:pStyle w:val="Normal"/>
              <w:spacing w:before="20" w:after="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Bahasa Indonesia</w:t>
            </w:r>
            <w:r>
              <w:rPr/>
              <w:t xml:space="preserve"> :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endengark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>Mengulang deskripsi  tentang benda benda di sekitar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Berbicar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 xml:space="preserve">Menceritakan isi gambar tunggal atau seri sederhana dengan bahasa yang </w:t>
            </w:r>
            <w:r>
              <w:rPr>
                <w:lang w:val="sv-SE"/>
              </w:rPr>
              <w:t>mudah</w:t>
            </w:r>
            <w:r>
              <w:rPr/>
              <w:t xml:space="preserve"> dimengerti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Membac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 xml:space="preserve">Membaca lancar beberapa kalimat sederhana yang terdiri </w:t>
            </w:r>
            <w:r>
              <w:rPr>
                <w:lang w:val="sv-SE"/>
              </w:rPr>
              <w:t>atas</w:t>
            </w:r>
            <w:r>
              <w:rPr/>
              <w:t xml:space="preserve"> 3 – 5 kata dengan intonasi yang tepa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/>
              <w:t xml:space="preserve">Membaca puisi anak yang </w:t>
            </w:r>
            <w:r>
              <w:rPr>
                <w:lang w:val="sv-SE"/>
              </w:rPr>
              <w:t>terdiri</w:t>
            </w:r>
            <w:r>
              <w:rPr/>
              <w:t xml:space="preserve"> atas 2 – 4 baris dengan lafal dan intonasi yang tepa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Menul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sv-SE"/>
              </w:rPr>
            </w:pPr>
            <w:r>
              <w:rPr>
                <w:lang w:val="sv-SE"/>
              </w:rPr>
              <w:t>Menulis kalimat sederhana yang didiktekan guru dengan huruf tegak bersamb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3780" w:leader="none"/>
              </w:tabs>
              <w:spacing w:before="20" w:after="20"/>
              <w:ind w:left="316" w:hanging="360"/>
              <w:rPr>
                <w:lang w:val="id-ID"/>
              </w:rPr>
            </w:pPr>
            <w:r>
              <w:rPr>
                <w:lang w:val="sv-SE"/>
              </w:rPr>
              <w:t>Menyalin puisi anaka dengan huruf tegak bersambung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Seni Budaya dan Keterampilan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lang w:val="sv-SE"/>
              </w:rPr>
            </w:pPr>
            <w:r>
              <w:rPr>
                <w:lang w:val="sv-SE"/>
              </w:rPr>
              <w:t>Mengapresiasi karya seni  musi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spacing w:before="20" w:after="20"/>
              <w:ind w:left="245" w:hanging="245"/>
              <w:rPr>
                <w:b/>
                <w:b/>
              </w:rPr>
            </w:pPr>
            <w:r>
              <w:rPr>
                <w:lang w:val="sv-SE"/>
              </w:rPr>
              <w:t>Mengapresiasi</w:t>
            </w:r>
            <w:r>
              <w:rPr>
                <w:lang w:val="fi-FI"/>
              </w:rPr>
              <w:t xml:space="preserve"> karya seni tar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Seni Budaya dan Keterampilan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>
                <w:lang w:val="sv-SE"/>
              </w:rPr>
              <w:t>Mengekspresikan</w:t>
            </w:r>
            <w:r>
              <w:rPr/>
              <w:t xml:space="preserve"> diri melalui vocal, alat musik, atau sumber bunyi sederhan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>
                <w:lang w:val="nl-NL"/>
              </w:rPr>
            </w:pPr>
            <w:r>
              <w:rPr>
                <w:lang w:val="nl-NL"/>
              </w:rPr>
              <w:t>Menyanyikan lagu anak-anak dan lagu waji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  <w:tab w:val="left" w:pos="1440" w:leader="none"/>
                <w:tab w:val="left" w:pos="3780" w:leader="none"/>
              </w:tabs>
              <w:spacing w:before="20" w:after="20"/>
              <w:ind w:left="316" w:hanging="360"/>
              <w:rPr/>
            </w:pPr>
            <w:r>
              <w:rPr>
                <w:lang w:val="sv-SE"/>
              </w:rPr>
              <w:t>Mengidentifikasi</w:t>
            </w:r>
            <w:r>
              <w:rPr>
                <w:lang w:val="nl-NL"/>
              </w:rPr>
              <w:t xml:space="preserve"> fungsi tubuh dalam melaksanakan gerak berpindah tempat 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before="20" w:after="20"/>
              <w:ind w:left="-44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60" w:after="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714"/>
        <w:gridCol w:w="3073"/>
      </w:tblGrid>
      <w:tr>
        <w:trPr>
          <w:trHeight w:val="1948" w:hRule="atLeast"/>
        </w:trPr>
        <w:tc>
          <w:tcPr>
            <w:tcW w:w="2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engetahu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Kepala Sekola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……………………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.........., ................ 20...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uru Kelas 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………………………</w:t>
            </w:r>
            <w:r>
              <w:rPr>
                <w:b/>
                <w:sz w:val="22"/>
                <w:szCs w:val="22"/>
                <w:u w:val="single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5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rFonts w:cs="Monotype Corsiva" w:ascii="Monotype Corsiva" w:hAnsi="Monotype Corsiva"/>
        <w:b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-86360</wp:posOffset>
              </wp:positionV>
              <wp:extent cx="591439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4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6.8pt" to="459.55pt,-6.8pt" stroked="t" o:allowincell="f" style="position:absolute;mso-position-horizontal:cente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 xml:space="preserve">Prrotah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828040</wp:posOffset>
              </wp:positionH>
              <wp:positionV relativeFrom="paragraph">
                <wp:posOffset>2687320</wp:posOffset>
              </wp:positionV>
              <wp:extent cx="48006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211.6pt" to="443.15pt,211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Tematik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8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8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rial Unicode MS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w Cen MT Condensed" w:hAnsi="Tw Cen MT Condensed" w:cs="Tw Cen MT Condens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680" w:leader="none"/>
        <w:tab w:val="left" w:pos="1920" w:leader="none"/>
        <w:tab w:val="left" w:pos="2160" w:leader="none"/>
        <w:tab w:val="left" w:pos="2400" w:leader="none"/>
      </w:tabs>
      <w:ind w:left="2160" w:hanging="2160"/>
    </w:pPr>
    <w:rPr>
      <w:rFonts w:eastAsia="MS Mincho;Arial Unicode MS" w:cs="Times New Roman"/>
      <w:sz w:val="18"/>
      <w:szCs w:val="18"/>
      <w:lang w:val="it-IT" w:eastAsia="ja-JP" w:bidi="ar-SA"/>
    </w:rPr>
  </w:style>
  <w:style w:type="paragraph" w:styleId="1">
    <w:name w:val="1"/>
    <w:basedOn w:val="Normal"/>
    <w:qFormat/>
    <w:pPr>
      <w:numPr>
        <w:ilvl w:val="0"/>
        <w:numId w:val="2"/>
      </w:numPr>
    </w:pPr>
    <w:rPr>
      <w:rFonts w:cs="Times New Roman"/>
      <w:lang w:bidi="ar-SA"/>
    </w:rPr>
  </w:style>
  <w:style w:type="paragraph" w:styleId="11">
    <w:name w:val="11"/>
    <w:basedOn w:val="Normal"/>
    <w:qFormat/>
    <w:pPr>
      <w:numPr>
        <w:ilvl w:val="0"/>
        <w:numId w:val="2"/>
      </w:numPr>
      <w:spacing w:lineRule="auto" w:line="360"/>
    </w:pPr>
    <w:rPr>
      <w:rFonts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6:56:00Z</dcterms:created>
  <dc:creator>AZ-ZAHRA</dc:creator>
  <dc:description/>
  <cp:keywords/>
  <dc:language>en-US</dc:language>
  <cp:lastModifiedBy>azzahra</cp:lastModifiedBy>
  <cp:lastPrinted>2006-01-30T10:01:00Z</cp:lastPrinted>
  <dcterms:modified xsi:type="dcterms:W3CDTF">2010-10-01T07:17:00Z</dcterms:modified>
  <cp:revision>32</cp:revision>
  <dc:subject/>
  <dc:title>PROGRAM TAHUNAN</dc:title>
</cp:coreProperties>
</file>